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هرس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lang w:bidi="ar-SA"/>
        </w:rPr>
        <w:t>1995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60"/>
        <w:gridCol w:w="1795"/>
      </w:tblGrid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موضوع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تاو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فس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ل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بد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ا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ا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ستشار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ي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ر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ئي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ح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ق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صنا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ر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أمور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د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د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و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كذ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رح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رج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ير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ص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حك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مهو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6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5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ادة</w:t>
            </w: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و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وق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ؤق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ي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مث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كي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يص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كث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لي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ني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تف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ر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لح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رابط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لو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خصو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د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حاس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عا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حمي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س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تجا</w:t>
            </w:r>
            <w:r>
              <w:rPr>
                <w:rtl w:val="true"/>
                <w:lang w:bidi="ar-SA"/>
              </w:rPr>
              <w:t>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دباغ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جلو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ضو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عا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إعل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>
          <w:trHeight w:val="436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و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د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ج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اث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تصحي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ان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ت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اب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ب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تعل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حق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طب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جرائ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ا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/1995</w:t>
            </w:r>
            <w:r>
              <w:rPr>
                <w:rtl w:val="true"/>
                <w:lang w:bidi="ar-SA"/>
              </w:rPr>
              <w:t xml:space="preserve"> 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خطار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شئو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انون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أص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ورا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مستند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از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ف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عاو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ض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ذكير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4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بي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جراء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ج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و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ثم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دخا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ستلز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نتا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ترا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شر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ق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نظ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اط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سجي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عام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صو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فوتوغرا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ب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حمي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صاص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د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للبحوث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موضو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تعل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مبادى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قواع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ا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99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عامل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ياه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ازية</w:t>
            </w:r>
            <w:r>
              <w:rPr>
                <w:rtl w:val="true"/>
                <w:lang w:bidi="ar-SA"/>
              </w:rPr>
              <w:t xml:space="preserve">.  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منشو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95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بيع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زار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نا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عاء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اب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ما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ع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قرا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ضريب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ور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عها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و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حل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7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ب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ياح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شاط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خز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تبري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الثلاج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حس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س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ستخد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فاق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و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اعد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كمياوي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و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باغ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ست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سي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نسيق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ي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صالح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يراد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لاث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1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تاب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بلغ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س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شتمل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هاز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كييف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2</w:t>
            </w:r>
            <w:r>
              <w:rPr>
                <w:rtl w:val="true"/>
                <w:lang w:bidi="ar-SA"/>
              </w:rPr>
              <w:t xml:space="preserve">  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يام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شرك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ملي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غزل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غي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6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تعليمات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قم</w:t>
            </w:r>
            <w:r>
              <w:rPr>
                <w:rtl w:val="true"/>
                <w:lang w:bidi="ar-SA"/>
              </w:rPr>
              <w:t>(</w:t>
            </w:r>
            <w:r>
              <w:rPr>
                <w:lang w:bidi="ar-SA"/>
              </w:rPr>
              <w:t>5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لسنة</w:t>
            </w:r>
            <w:r>
              <w:rPr>
                <w:lang w:bidi="ar-SA"/>
              </w:rPr>
              <w:t>95</w:t>
            </w:r>
            <w:r>
              <w:rPr>
                <w:rtl w:val="true"/>
                <w:lang w:bidi="ar-SA"/>
              </w:rPr>
              <w:t>بشأ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اعتداد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طبي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سلع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ضع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ضريب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غض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ظر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ن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ف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رخيصيص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مؤدى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دمة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منتج</w:t>
            </w:r>
            <w:r>
              <w:rPr>
                <w:rFonts w:eastAsia="Arial" w:cs="Arial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b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12:00Z</dcterms:created>
  <dc:creator>*</dc:creator>
  <dc:description/>
  <dc:language>en-US</dc:language>
  <cp:lastModifiedBy>*</cp:lastModifiedBy>
  <dcterms:modified xsi:type="dcterms:W3CDTF">2004-07-18T10:42:00Z</dcterms:modified>
  <cp:revision>555</cp:revision>
  <dc:subject/>
  <dc:title/>
</cp:coreProperties>
</file>